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907" w:leader="none"/>
        </w:tabs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</w:t>
      </w:r>
      <w:r>
        <w:rPr/>
        <w:t>__________ С.В.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___ » ________   2021  г. приказ №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График промежуточной аттестации за 2021/2022 учебный год </w:t>
      </w:r>
    </w:p>
    <w:p>
      <w:pPr>
        <w:pStyle w:val="Normal"/>
        <w:jc w:val="center"/>
        <w:rPr/>
      </w:pPr>
      <w:r>
        <w:rPr/>
        <w:t>за курс  8 класса (1 полугодие) экстерна Феоктистовой Натальи Алексеевны</w:t>
      </w:r>
    </w:p>
    <w:p>
      <w:pPr>
        <w:pStyle w:val="Normal"/>
        <w:rPr/>
      </w:pPr>
      <w:r>
        <w:rPr/>
      </w:r>
    </w:p>
    <w:tbl>
      <w:tblPr>
        <w:tblW w:w="12625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60"/>
        <w:gridCol w:w="850"/>
        <w:gridCol w:w="2700"/>
        <w:gridCol w:w="2367"/>
        <w:gridCol w:w="261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межуточной аттест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истен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цюбинская В.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кимова Р.И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цюбинская В.С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кимова Р.И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 язык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стирование, 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акчеева В.О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кина Р.Х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. Всеобщая истор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пова А.О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транина Т.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евкина Н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евкина Н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бкова О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амова А.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А.О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ова Ю.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рошина С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ьева О.Н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ова В. И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льдеева Г.Г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ьева О.Н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КН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ферат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шбулатова Е.В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пова А.О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В.С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шарапов С.И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нулина А.Н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кова В.Ф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мидуллина Н.Г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уснуллина Ч.Н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мидуллина Н.Г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уснуллина Ч.Н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(черч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ницына Е.Б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бибуллина Л.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шарапов С.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В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аместитель директора по УР:</w:t>
        <w:tab/>
        <w:tab/>
        <w:tab/>
        <w:tab/>
        <w:t xml:space="preserve">Сергеева А.А.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Пользователь Windows</cp:lastModifiedBy>
  <cp:lastPrinted>2021-06-02T12:18:00Z</cp:lastPrinted>
  <dcterms:modified xsi:type="dcterms:W3CDTF">2022-06-15T08:57:00Z</dcterms:modified>
  <cp:revision>69</cp:revision>
  <dc:subject/>
  <dc:title>«Утверждаю»</dc:title>
</cp:coreProperties>
</file>